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46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даток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highlight w:val="black"/>
              </w:rPr>
            </w:pPr>
            <w:r>
              <w:rPr>
                <w:sz w:val="26"/>
                <w:szCs w:val="26"/>
                <w:highlight w:val="black"/>
              </w:rPr>
            </w:r>
          </w:p>
        </w:tc>
        <w:tc>
          <w:tcPr>
            <w:tcW w:w="43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розпорядження міського голов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  <w:lang w:val="en-US"/>
              </w:rPr>
              <w:t>15.07.2025</w:t>
            </w:r>
            <w:r>
              <w:rPr>
                <w:sz w:val="26"/>
                <w:szCs w:val="26"/>
              </w:rPr>
              <w:t xml:space="preserve">  №</w:t>
            </w:r>
            <w:r>
              <w:rPr>
                <w:sz w:val="26"/>
                <w:szCs w:val="26"/>
                <w:u w:val="single"/>
              </w:rPr>
              <w:t>197-р</w:t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Список </w:t>
      </w:r>
      <w:r>
        <w:rPr>
          <w:sz w:val="26"/>
          <w:szCs w:val="26"/>
        </w:rPr>
        <w:t xml:space="preserve"> 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900"/>
        <w:gridCol w:w="3420"/>
        <w:gridCol w:w="4680"/>
      </w:tblGrid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а, гр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ізвище, ім</w:t>
            </w:r>
            <w:r>
              <w:rPr>
                <w:sz w:val="26"/>
                <w:szCs w:val="26"/>
                <w:lang w:val="en-US"/>
              </w:rPr>
              <w:t>’</w:t>
            </w:r>
            <w:r>
              <w:rPr>
                <w:sz w:val="26"/>
                <w:szCs w:val="26"/>
              </w:rPr>
              <w:t>я, по-батьков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каш Олег Роман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Шептицький, вул. Клюсівська 26-49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сько Павло Євген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Сокальська 22-48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чук Роман Роман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Соснівка, вул. Театральна 2-26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ак Олександр Михайл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Соснівка, вул. Театральна 1-12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иченко Дмитро Валентин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Шептицький, вул. Промислова, 3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яренко Олександр Пет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Соснівка, вул. Театральна 10-9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к Богдан Іван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. Волсвин, вул. Шептицького, 40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дляк Андрій Василь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. Гірник, вул. Стуса, 2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врон Станіслав Василь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Грицая 1-29а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янський Роман Степан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Шептицький, вул. Сокальська 2-19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цюк Анатолій Георгій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Шептицький, вул. Олеся, 11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ун Богдан Михайл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Шептицький, вул. Мазепи 2-48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ісаренко Віталій Володими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Шептицький, вул. Стуса 36-41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льник Артем Анатолій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Соснівка, вул. 22 січня 12-2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фанів Юрій Юрій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Соснівка, вул. Грушевського 16-20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зіцький Петро Іван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 вул. Промислова, 3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сад Андрій Анатолій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Шептицький, вул. Чорновола 23-53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як Віталій Пет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Шептицький, вул. Промислова 3-1, кв.10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бій Василь Ярослав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Шептицький, вул. Івасюка 3-7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манчук Євгеній Михайл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Шептицький, вул. Купчинського 8-6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чук Андрій Миколай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. Поздимир, вул. Героїв України, 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13:13:00Z</dcterms:created>
  <dc:creator>Senjuk</dc:creator>
  <dc:description/>
  <cp:keywords/>
  <dc:language>en-US</dc:language>
  <cp:lastModifiedBy>Martens</cp:lastModifiedBy>
  <cp:lastPrinted>2025-05-14T13:58:00Z</cp:lastPrinted>
  <dcterms:modified xsi:type="dcterms:W3CDTF">2025-07-16T13:13:00Z</dcterms:modified>
  <cp:revision>2</cp:revision>
  <dc:subject/>
  <dc:title>Додаток</dc:title>
</cp:coreProperties>
</file>